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6.12.2021                                                                                    № 303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 12 февраля 2018 года № 34 «Об утверждении перечня видов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го контроля и органов местного самоуправления,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полномоченных на их осуществление на территори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деревянковского сельского поселения Каневского района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,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изменения в приложение к постановлению Новодеревянковского  сельского поселения Каневского района от 12 февраля 2018 года № 34 «Об утверждении перечня видов муниципального контроля и органов местного самоуправления, уполномоченных на их осуществление на территории Новодеревянковского сельского поселения Каневского района», изложив его в новой редакции согласно приложению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Разместить настоящее постановление на официальном сайте                                     Новодеревянковского сельского поселения Каневского района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novderevny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ru/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>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фонченко А.М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derevny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4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7-13T13:39:00Z</cp:lastPrinted>
  <dcterms:modified xsi:type="dcterms:W3CDTF">2021-12-16T09:45:00Z</dcterms:modified>
  <cp:revision>2</cp:revision>
  <dc:subject/>
  <dc:title/>
</cp:coreProperties>
</file>